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ptcdata 1.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David Mo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test ! -f $(DOMAIN).po || { \ if test -f $(srcdir)/$(DOMAIN).pot; then \ sed -f remove-potcdate.sed &lt; $(srcdir)/$(DOMAIN).pot &gt; $(DOMAIN).1po &amp;&amp; \ sed -f remove-potcdate.sed &lt; $(DOMAIN).po &gt; $(DOMAIN).2po &amp;&amp; \ if cmp $(DOMAIN).1po $(DOMAIN).2po &gt;/dev/null 2&gt;&amp;1; then \ rm -f $(DOMAIN).1po $(DOMAIN).2po $(DOMAIN).po; \ else \ rm -f $(DOMAIN).1po $(DOMAIN).2po $(srcdir)/$(DOMAIN).pot &amp;&amp; \ mv $(DOMAIN).po $(srcdir)/$(DOMAIN).pot; \ fi; \ else \ mv $(DOMAIN).po $(srcdir)/$(DOMAIN).pot; \ f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dev/null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5&lt;/year&gt; holder&gt;David Moore&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5 David Moore&lt;/p&gt;&lt;/div&gt; div&gt;&lt;div class="legalnotice"&gt; a name="legalnotice"&gt;&lt;/a&gt;&lt;p&gt;Permission is granted to copy, distribute and/or modify this document under the terms of the &lt;em class="citetitle"&gt;GNU Free Documentation License&lt;/em&gt;, Version 1.1 or any later version published by the Free Software Foundation with no Invariant Sections, no Front-Cover Texts, and no Back-Cover Texts. You may obtain a copy of the &lt;em class="citetitle"&gt;GNU Free Documentation License&lt;/em&gt; from the Free Software Foundation by visiting &lt;a class="ulink" href="http://www.fsf.org" target="_top"&gt;their Web site&lt;/a&gt; or by writing to: Free Software Foundation, Inc., 59 Temple Place - Suite 330, Boston, MA 02111-1307, USA.&lt;/p&gt; p&gt;Many of the names used by companies to distinguish their products and services are claimed as trademarks. Where those names appear in this documentation, and those trademarks are made a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cessa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cessa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lt;/para&gt;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inwe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inwe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Ian Wienand &lt;ianw@iee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Luka Renko &lt;luka.renk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David Moore &lt;dcm@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David Moore &lt;dcm@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It is appropriate for the title to appear in user interfaces. The return value will be encoding using the UTF-8 character set.&lt;/para&gt;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It is appropriate for the title to appear in user interfaces. The return value will be encoding using the UTF-8 character se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It is appropriate for the title to appear in user interfaces. The return value will be encoding using the UTF-8 character s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by Dan Fandrich &lt;dan@coneharvesters.com&gt; dnl This file may be copied and used freely without restrictions. No warranty dnl is expressed or implied. dnl dnl Look for a header file that defines size-specific integer types like the dnl ones recommended to be in stdint.h in the C99 standard (e.g. uint32_t). dnl This is a dumbed-down version of the macro of the same name in the file dnl ac_need_stdint_h.m4 which is part of the ac-archive, available at dnl &lt;URL:http://ac-archive.sourceforge.net/&gt; (also, another macro dnl AC_CREATE_STDINT_H by the same author). This version is not as smart, dnl but works on older autoconf versions and has a differen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3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setta Contributors and Canonical Ltd 2009 This file is distributed under the same license as the libiptcdat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setta Contributors and Canonical Ltd 2009 This file is distributed under the same license as the ipt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David Moore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ris Leick &lt;c.leick@vollbio.de&gt;, 2008. This file is distributed under the same license as the libiptcdata package. Chris Leick &lt;c.leick@vollbio.de&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is free software; see the source for copying conditions. There is N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Mo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3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NOTICE: IPTC_TAG_PICASA_UNKNOWN: IPTC_TAG_CONTACT: IPTC_TAG_CAPTION: IPTC_TAG_WRITER_EDITOR: IPTC_TAG_RASTERIZED_CAPTION: IPTC_TAG_IMAGE_TYPE: IPTC_TAG_IMAGE_ORIENTATION: IPTC_TAG_LANGUAGE_ID: IPTC_TAG_AUDIO_TYPE: IPTC_TAG_AUDIO_SAMPLING_RATE: IPTC_TAG_AUDIO_SAMPLING_RES: IPTC_TAG_AUDIO_DURATION: IPTC_TAG_AUDIO_OUTCUE: IPTC_TAG_PREVIEW_FORMAT: IPTC_TAG_PREVIEW_FORMAT_VER: IPTC_TAG_PREVIEW_DATA: IPTC_TAG_SIZE_MODE: IPTC_TAG_MAX_SUBFILE_SIZE: IPTC_TAG_SIZE_ANNOUNCED: IPTC_TAG_MAX_OBJECT_SIZE: IPTC_TAG_SUBFILE: IPTC_TAG_CONFIRMED_DATA_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NOTICE, Copyright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NOTICE); ADD_AS_INT_CONSTANT(m, IPTC_TAG_PICASA_UNKNOWN); ADD_AS_INT_CONSTANT(m, IPTC_TAG_CONTACT); ADD_AS_INT_CONSTANT(m, IPTC_TAG_CAPTION); ADD_AS_INT_CONSTANT(m, IPTC_TAG_WRITER_EDITOR); ADD_AS_INT_CONSTANT(m, IPTC_TAG_RASTERIZED_CAPTION); ADD_AS_INT_CONSTANT(m, IPTC_TAG_IMAGE_TYPE); ADD_AS_INT_CONSTANT(m, IPTC_TAG_IMAGE_ORIENTATION); ADD_AS_INT_CONSTANT(m, IPTC_TAG_LANGUAGE_ID); ADD_AS_INT_CONSTANT(m, IPTC_TAG_AUDIO_TYPE); ADD_AS_INT_CONSTANT(m, IPTC_TAG_AUDIO_SAMPLING_RATE); ADD_AS_INT_CONSTANT(m, IPTC_TAG_AUDIO_SAMPLING_RES); ADD_AS_INT_CONSTANT(m, IPTC_TAG_AUDIO_DURATION); ADD_AS_INT_CONSTANT(m, IPTC_TAG_AUDIO_OUTCUE); ADD_AS_INT_CONSTANT(m, IPTC_TAG_PREVIEW_FORMAT); ADD_AS_INT_CONSTANT(m, IPTC_TAG_PREVIEW_FORMAT_VER); ADD_AS_INT_CONSTANT(m, IPTC_TAG_PREVIEW_DATA); End record 2 tags */ Begin record 7 tags */ ADD_AS_INT_CONSTANT(m, IPTC_TAG_SIZE_MODE); ADD_AS_INT_CONSTANT(m, IPTC_TAG_MAX_SUBFILE_SIZE); ADD_AS_INT_CONSTANT(m, IPTC_TAG_SIZE_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NOTICE</w:t>
        <w:tab/>
        <w:t>= 116, IPTC_TAG_PICASA_UNKNOWN = 117, IPTC_TAG_CONTACT = 118, IPTC_TAG_CAPTION = 120, IPTC_TAG_WRITER_EDITOR = 122, IPTC_TAG_RASTERIZED_CAPTION</w:t>
        <w:tab/>
        <w:t>= 125, IPTC_TAG_IMAGE_TYPE = 130, IPTC_TAG_IMAGE_ORIENTATION</w:t>
        <w:tab/>
        <w:t>= 131, IPTC_TAG_LANGUAGE_ID = 135, IPTC_TAG_AUDIO_TYPE = 150, IPTC_TAG_AUDIO_SAMPLING_RATE</w:t>
        <w:tab/>
        <w:t>= 151, IPTC_TAG_AUDIO_SAMPLING_RES</w:t>
        <w:tab/>
        <w:t>= 152, IPTC_TAG_AUDIO_DURATION = 153, IPTC_TAG_AUDIO_OUTCUE = 154, IPTC_TAG_PREVIEW_FORMAT = 200, IPTC_TAG_PREVIEW_FORMAT_VER</w:t>
        <w:tab/>
        <w:t>= 201, IPTC_TAG_PREVIEW_DATA = 202,</w:t>
        <w:tab/>
        <w:t>/* End record 2 tags */ IPTC_TAG_SIZE_MODE = 10,</w:t>
        <w:tab/>
        <w:t>/* Begin record 7 tags */ IPTC_TAG_MAX_SUBFILE_SIZE</w:t>
        <w:tab/>
        <w:t>= 20, IPTC_TAG_SIZE_ANNOUNCED = 90, IPTC_TAG_MAX_OBJECT_SIZE</w:t>
        <w:tab/>
        <w:t>= 95,</w:t>
        <w:tab/>
        <w:t>/* End record 7 tags */ IPTC_TAG_SUBFILE = 10,</w:t>
        <w:tab/>
        <w:t>/* Record 8 tags */ IPTC_TAG_CONFIRMED_DATA_SIZE</w:t>
        <w:tab/>
        <w:t>= 10</w:t>
        <w:tab/>
        <w:t>/* Record 9 tags */ IptcTag; programlisting&gt; para&gt; The tag number that, together with the record number (&lt;link linkend="IptcRecord"&gt;&lt;type&gt;IptcRecord&lt;/type&gt;&lt;/link&gt;), uniquely i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NOTICE</w:t>
        <w:tab/>
        <w:t>= 116, IPTC_TAG_PICASA_UNKNOWN = 117, IPTC_TAG_CONTACT = 118, IPTC_TAG_CAPTION = 120, IPTC_TAG_WRITER_EDITOR = 122, IPTC_TAG_RASTERIZED_CAPTION</w:t>
        <w:tab/>
        <w:t>= 125, IPTC_TAG_IMAGE_TYPE = 130, IPTC_TAG_IMAGE_ORIENTATION</w:t>
        <w:tab/>
        <w:t>= 131, IPTC_TAG_LANGUAGE_ID = 135, IPTC_TAG_AUDIO_TYPE = 150, IPTC_TAG_AUDIO_SAMPLING_RATE</w:t>
        <w:tab/>
        <w:t>= 151, IPTC_TAG_AUDIO_SAMPLING_RES</w:t>
        <w:tab/>
        <w:t>= 152, IPTC_TAG_AUDIO_DURATION = 153, IPTC_TAG_AUDIO_OUTCUE = 154, IPTC_TAG_PREVIEW_FORMAT = 200, IPTC_TAG_PREVIEW_FORMAT_VER</w:t>
        <w:tab/>
        <w:t>= 201, IPTC_TAG_PREVIEW_DATA = 202,</w:t>
        <w:tab/>
        <w:t>/* End record 2 tags */ IPTC_TAG_SIZE_MODE = 10,</w:t>
        <w:tab/>
        <w:t>/* Begin record 7 tags */ IPTC_TAG_MAX_SUBFILE_SIZE</w:t>
        <w:tab/>
        <w:t>= 20, IPTC_TAG_SIZE_ANNOUNCED = 90, IPTC_TAG_MAX_OBJECT_SIZE</w:t>
        <w:tab/>
        <w:t>= 95,</w:t>
        <w:tab/>
        <w:t>/* End record 7 tags */ IPTC_TAG_SUBFILE = 10,</w:t>
        <w:tab/>
        <w:t>/* Record 8 tags */ IPTC_TAG_CONFIRMED_DATA_SIZE</w:t>
        <w:tab/>
        <w:t>= 10</w:t>
        <w:tab/>
        <w:t>/* Record 9 tags */ IptcTag; pre&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_NOTICE</w:t>
        <w:tab/>
        <w:t>= 116, IPTC_TAG_PICASA_UNKNOWN = 117, IPTC_TAG_CONTACT = 118, IPTC_TAG_CAPTION = 120, IPTC_TAG_WRITER_EDITOR = 122, IPTC_TAG_RASTERIZED_CAPTION</w:t>
        <w:tab/>
        <w:t>= 125, IPTC_TAG_IMAGE_TYPE = 130, IPTC_TAG_IMAGE_ORIENTATION</w:t>
        <w:tab/>
        <w:t>= 131, IPTC_TAG_LANGUAGE_ID = 135, IPTC_TAG_AUDIO_TYPE = 150, IPTC_TAG_AUDIO_SAMPLING_RATE</w:t>
        <w:tab/>
        <w:t>= 151, IPTC_TAG_AUDIO_SAMPLING_RES</w:t>
        <w:tab/>
        <w:t>= 152, IPTC_TAG_AUDIO_DURATION = 153, IPTC_TAG_AUDIO_OUTCUE = 154, IPTC_TAG_PREVIEW_FORMAT = 200, IPTC_TAG_PREVIEW_FORMAT_VER</w:t>
        <w:tab/>
        <w:t>= 201, IPTC_TAG_PREVIEW_DATA = 202,</w:t>
        <w:tab/>
        <w:t>/* End record 2 tags */ IPTC_TAG_SIZE_MODE = 10,</w:t>
        <w:tab/>
        <w:t>/* Begin record 7 tags */ IPTC_TAG_MAX_SUBFILE_SIZE</w:t>
        <w:tab/>
        <w:t>= 20, IPTC_TAG_SIZE_ANNOUNCED = 90, IPTC_TAG_MAX_OBJECT_SIZE</w:t>
        <w:tab/>
        <w:t>= 95,</w:t>
        <w:tab/>
        <w:t>/* End record 7 tags */ IPTC_TAG_SUBFILE = 10,</w:t>
        <w:tab/>
        <w:t>/* Record 8 tags */ IPTC_TAG_CONFIRMED_DATA_SIZE</w:t>
        <w:tab/>
        <w:t>= 10</w:t>
        <w:tab/>
        <w:t>/* Record 9 tags */ IptcTag;</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4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332</vt:lpwstr>
  </property>
</Properties>
</file>